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ascenta as ovelhas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Marisa Nalini / Ana Lívia)</w:t>
      </w:r>
    </w:p>
    <w:p>
      <w:pPr>
        <w:sectPr>
          <w:type w:val="nextPage"/>
          <w:pgSz w:w="12240" w:h="15840"/>
          <w:pgMar w:left="357" w:right="363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</w:rPr>
        <w:t>A7+            D#</w:t>
      </w:r>
      <w:r>
        <w:rPr>
          <w:rFonts w:cs="Arial" w:ascii="Arial" w:hAnsi="Arial"/>
          <w:vertAlign w:val="superscript"/>
        </w:rPr>
        <w:t>0</w:t>
        <w:tab/>
        <w:tab/>
      </w:r>
      <w:r>
        <w:rPr>
          <w:rFonts w:cs="Arial" w:ascii="Arial" w:hAnsi="Arial"/>
        </w:rPr>
        <w:t>B-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m sentir</w:t>
        <w:tab/>
        <w:t>o que eu senti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</w:t>
        <w:tab/>
        <w:t xml:space="preserve">  E7</w:t>
        <w:tab/>
        <w:tab/>
        <w:t>A+ A4/7    A7         D7+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ando descobri que o amor       é a fonte da vid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#7</w:t>
        <w:tab/>
        <w:t xml:space="preserve">          </w:t>
        <w:tab/>
        <w:tab/>
        <w:t>C#-7</w:t>
        <w:tab/>
        <w:tab/>
        <w:tab/>
        <w:t>F#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ixa que a fonte fecunda da regra de our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-7</w:t>
        <w:tab/>
        <w:t>E7</w:t>
        <w:tab/>
        <w:t xml:space="preserve">      </w:t>
        <w:tab/>
        <w:tab/>
        <w:t xml:space="preserve"> A7+  A</w:t>
      </w:r>
      <w:r>
        <w:rPr>
          <w:rFonts w:cs="Arial" w:ascii="Arial" w:hAnsi="Arial"/>
          <w:vertAlign w:val="superscript"/>
        </w:rPr>
        <w:t>0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souro real       num banho de luz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-7</w:t>
        <w:tab/>
        <w:t xml:space="preserve">              E7              A7   A4/7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 amplie a visão, te eleve a emoção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A7</w:t>
        <w:tab/>
        <w:t xml:space="preserve">              D7+    G#7</w:t>
        <w:tab/>
        <w:t xml:space="preserve"> </w:t>
        <w:tab/>
        <w:t xml:space="preserve">   B-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á que não mais confundas      o amor ilusão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  <w:tab/>
        <w:t xml:space="preserve"> F#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 o vento arrasta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-7</w:t>
        <w:tab/>
        <w:t xml:space="preserve">            </w:t>
        <w:tab/>
        <w:t xml:space="preserve">  E7</w:t>
        <w:tab/>
        <w:t xml:space="preserve">       A7+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o folhas secas caídas no chão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</w:rPr>
        <w:tab/>
        <w:tab/>
        <w:tab/>
        <w:t>D#</w:t>
      </w:r>
      <w:r>
        <w:rPr>
          <w:rFonts w:cs="Arial" w:ascii="Arial" w:hAnsi="Arial"/>
          <w:vertAlign w:val="superscript"/>
        </w:rPr>
        <w:t>0</w:t>
        <w:tab/>
        <w:tab/>
        <w:t xml:space="preserve">  </w:t>
      </w:r>
      <w:r>
        <w:rPr>
          <w:rFonts w:cs="Arial" w:ascii="Arial" w:hAnsi="Arial"/>
        </w:rPr>
        <w:t>B-7</w:t>
        <w:tab/>
        <w:t xml:space="preserve">      </w:t>
        <w:tab/>
        <w:t xml:space="preserve">      E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ixa ouvir        a doce melodia poema-canção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+      A4/7     A7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ngentes acordes         vibrantes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D7+ G#7               </w:t>
      </w:r>
      <w:r>
        <w:rPr>
          <w:rFonts w:cs="Arial" w:ascii="Arial" w:hAnsi="Arial"/>
          <w:lang w:val="en-US"/>
        </w:rPr>
        <w:t>C#-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 harpa      do teu coração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#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ixa a tua alma escutar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-7</w:t>
        <w:tab/>
        <w:t xml:space="preserve">     </w:t>
        <w:tab/>
        <w:t xml:space="preserve">      E7</w:t>
        <w:tab/>
        <w:t xml:space="preserve"> </w:t>
        <w:tab/>
        <w:t xml:space="preserve">A7+  A4/7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ce sinfonia, a voz de Jesus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A7</w:t>
        <w:tab/>
        <w:t xml:space="preserve">    D7+ G#7</w:t>
        <w:tab/>
        <w:tab/>
        <w:t xml:space="preserve">    </w:t>
        <w:tab/>
        <w:t xml:space="preserve">     C#-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netrando teu ser, deixa sentir-te que és Pedro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</w:t>
        <w:tab/>
        <w:tab/>
        <w:t>F#7</w:t>
        <w:tab/>
        <w:t xml:space="preserve">               B-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 em quem Ele confia, o amado, a pedra angular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7</w:t>
        <w:tab/>
        <w:t xml:space="preserve">          </w:t>
        <w:tab/>
        <w:tab/>
        <w:t xml:space="preserve"> A4/7    A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ixa a tua alma escutar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7+</w:t>
        <w:tab/>
        <w:t xml:space="preserve">   </w:t>
        <w:tab/>
        <w:t xml:space="preserve">       D-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Pedro, tu me amas?</w:t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C#-7</w:t>
        <w:tab/>
        <w:tab/>
        <w:t xml:space="preserve">         </w:t>
        <w:tab/>
        <w:tab/>
        <w:t>C-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Sim Senhor, Tu sabes que Te amo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B-7</w:t>
        <w:tab/>
        <w:tab/>
        <w:tab/>
        <w:t>E7+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Apascenta os meus cordeiros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7+</w:t>
        <w:tab/>
        <w:t xml:space="preserve">   D-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mão, tu me amas?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C#-7</w:t>
        <w:tab/>
        <w:tab/>
        <w:t xml:space="preserve">     </w:t>
        <w:tab/>
        <w:tab/>
        <w:t>C-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Sim Senhor, Tu sabes que Te amo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B-7</w:t>
        <w:tab/>
        <w:tab/>
        <w:tab/>
        <w:t>E7+      A7+  F#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pascenta as minhas ovelhas. Simão, é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B-7            E7</w:t>
        <w:tab/>
        <w:t xml:space="preserve">                  A7+  </w:t>
      </w:r>
    </w:p>
    <w:p>
      <w:pPr>
        <w:pStyle w:val="Corpodetexto2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necessário repetir. eu sei que me negarás, mas </w:t>
      </w:r>
    </w:p>
    <w:p>
      <w:pPr>
        <w:pStyle w:val="Corpodetexto2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F#7</w:t>
        <w:tab/>
        <w:t xml:space="preserve">     </w:t>
        <w:tab/>
        <w:t xml:space="preserve">      B-7       E7                 A4/7  A7  </w:t>
      </w:r>
    </w:p>
    <w:p>
      <w:pPr>
        <w:pStyle w:val="Corpodetexto2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findo aquele momento à frente tu seguirás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D7+</w:t>
        <w:tab/>
        <w:t xml:space="preserve">            D-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mão Pedro, tu me amas?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 xml:space="preserve">  C#-7</w:t>
        <w:tab/>
        <w:tab/>
        <w:t xml:space="preserve">        </w:t>
        <w:tab/>
        <w:tab/>
        <w:t xml:space="preserve"> C-7       B-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m Senhor, Tu sabes que Te amo, Te dei a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E7      A7+</w:t>
        <w:tab/>
        <w:t xml:space="preserve">   </w:t>
        <w:tab/>
        <w:t>A4/7    A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nha vida e sempre Te amarei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7+</w:t>
        <w:tab/>
        <w:t xml:space="preserve">       D-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Pedro, tu me amas?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C#-7</w:t>
        <w:tab/>
        <w:tab/>
        <w:t xml:space="preserve">      </w:t>
        <w:tab/>
        <w:t xml:space="preserve">   C-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Sim Senhor, Tu sabes que Te amo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B-7</w:t>
        <w:tab/>
        <w:tab/>
        <w:tab/>
        <w:t>E7        A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Apascenta as minhas ovelhas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#7</w:t>
        <w:tab/>
        <w:t xml:space="preserve">              </w:t>
        <w:tab/>
        <w:t xml:space="preserve">    B-7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ixa sentir-te que és Pedr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E7</w:t>
        <w:tab/>
        <w:t xml:space="preserve">       A7+  A#+   A7+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à frente tu seguir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97" w:right="397" w:gutter="0" w:header="0" w:top="397" w:footer="0" w:bottom="39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" w:hAnsi="Lucida Sans" w:cs="Lucida San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" w:hAnsi="Lucida Sans" w:cs="Lucida San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1" w:hanging="0"/>
      <w:jc w:val="both"/>
      <w:outlineLvl w:val="3"/>
    </w:pPr>
    <w:rPr>
      <w:rFonts w:ascii="Arial" w:hAnsi="Arial" w:cs="Arial"/>
      <w:i/>
      <w:iCs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701" w:hanging="0"/>
      <w:jc w:val="both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142" w:leader="none"/>
      </w:tabs>
      <w:jc w:val="center"/>
      <w:outlineLvl w:val="5"/>
    </w:pPr>
    <w:rPr>
      <w:rFonts w:ascii="Arial" w:hAnsi="Arial" w:cs="Arial"/>
      <w:b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1" w:hanging="0"/>
      <w:jc w:val="center"/>
      <w:outlineLvl w:val="6"/>
    </w:pPr>
    <w:rPr>
      <w:rFonts w:ascii="Arial" w:hAnsi="Arial" w:cs="Arial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Cs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2" w:leader="none"/>
      </w:tabs>
      <w:jc w:val="both"/>
      <w:outlineLvl w:val="8"/>
    </w:pPr>
    <w:rPr>
      <w:rFonts w:ascii="Arial" w:hAnsi="Arial" w:cs="Arial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sz w:val="12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bCs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21:00Z</dcterms:created>
  <dc:creator>ADAIL</dc:creator>
  <dc:description/>
  <dc:language>en-US</dc:language>
  <cp:lastModifiedBy>Adail</cp:lastModifiedBy>
  <cp:lastPrinted>2003-08-13T22:53:00Z</cp:lastPrinted>
  <dcterms:modified xsi:type="dcterms:W3CDTF">2005-12-15T15:49:00Z</dcterms:modified>
  <cp:revision>4</cp:revision>
  <dc:subject/>
  <dc:title>Agradecer</dc:title>
</cp:coreProperties>
</file>